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Ejercicio : {Ejercici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ago: {nropag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 Pago: {fecha}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tino de Los Fon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</w:rPr>
      </w:pPr>
      <w:r>
        <w:rPr/>
        <w:t>A Favor de: {nombrebeneficiario}   -  {datocomplementario}</w:t>
      </w:r>
    </w:p>
    <w:p>
      <w:pPr>
        <w:pStyle w:val="Normal"/>
        <w:rPr/>
      </w:pPr>
      <w:r>
        <w:rPr/>
        <w:t>{direccion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 del Ga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559"/>
        <w:gridCol w:w="14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. Ex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tales del Pa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7"/>
        <w:gridCol w:w="2587"/>
      </w:tblGrid>
      <w:tr>
        <w:trPr>
          <w:trHeight w:val="369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Liquidado: {impbruto}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ndido: {impmemosrendido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tenido: {impretencione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eto a Pagar: {importe}</w:t>
            </w:r>
          </w:p>
        </w:tc>
      </w:tr>
      <w:tr>
        <w:trPr>
          <w:trHeight w:val="714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on Pesos:</w:t>
            </w:r>
            <w:r>
              <w:rPr/>
              <w:t xml:space="preserve">  {montoenletras}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>
          <w:trHeight w:val="539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CIBO OFICIAL</w:t>
            </w:r>
          </w:p>
        </w:tc>
      </w:tr>
      <w:tr>
        <w:trPr>
          <w:trHeight w:val="227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>Recibí de Tesorería la suma de PESOS  $ : {importe}</w:t>
            </w:r>
          </w:p>
        </w:tc>
      </w:tr>
      <w:tr>
        <w:trPr>
          <w:trHeight w:val="417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u w:val="single"/>
                <w:lang w:val="es-AR"/>
              </w:rPr>
              <w:t>En Letras:</w:t>
            </w:r>
            <w:r>
              <w:rPr>
                <w:lang w:val="es-AR"/>
              </w:rPr>
              <w:t xml:space="preserve"> {montoenletras }</w:t>
            </w:r>
          </w:p>
        </w:tc>
      </w:tr>
      <w:tr>
        <w:trPr>
          <w:trHeight w:val="13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Prestando conformidad a la presente liquidación.</w:t>
            </w:r>
          </w:p>
          <w:p>
            <w:pPr>
              <w:pStyle w:val="Normal"/>
              <w:rPr/>
            </w:pPr>
            <w:r>
              <w:rPr/>
              <w:t>{descripcionMedioPago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irma                                 Aclaración                                 Documento                                 Fecha de Recepción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0"/>
        <w:gridCol w:w="2126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adro de Imputaciones Presupuestari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 Liq/D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4" w:leader="none"/>
                <w:tab w:val="center" w:pos="2727" w:leader="none"/>
              </w:tabs>
              <w:rPr/>
            </w:pPr>
            <w:r>
              <w:rPr/>
              <w:tab/>
              <w:tab/>
              <w:t>Imput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1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6"/>
      <w:gridCol w:w="858"/>
      <w:gridCol w:w="1362"/>
      <w:gridCol w:w="1269"/>
      <w:gridCol w:w="850"/>
      <w:gridCol w:w="1525"/>
      <w:gridCol w:w="2790"/>
    </w:tblGrid>
    <w:tr>
      <w:trPr>
        <w:trHeight w:val="251" w:hRule="atLeast"/>
      </w:trPr>
      <w:tc>
        <w:tcPr>
          <w:tcW w:w="9480" w:type="dxa"/>
          <w:gridSpan w:val="7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20" w:leader="none"/>
            </w:tabs>
            <w:autoSpaceDE w:val="false"/>
            <w:ind w:right="1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istema de Seguimiento de Expedientes – Universidad Tecnológica Nacional</w:t>
          </w:r>
        </w:p>
      </w:tc>
    </w:tr>
    <w:tr>
      <w:trPr>
        <w:trHeight w:val="251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ueño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ubro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úmero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ño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opia o Desglose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único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de barras</w:t>
          </w:r>
        </w:p>
      </w:tc>
    </w:tr>
    <w:tr>
      <w:trPr>
        <w:trHeight w:val="664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dueño}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rubro}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nroexped}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añoexped}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copia}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55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{codigoexped}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48"/>
              <w:szCs w:val="48"/>
            </w:rPr>
          </w:pPr>
          <w:r>
            <w:rPr>
              <w:rFonts w:cs="Courier New" w:ascii="BarCode 128" w:hAnsi="BarCode 128"/>
              <w:color w:val="000000"/>
              <w:sz w:val="48"/>
              <w:szCs w:val="48"/>
            </w:rPr>
            <w:t>{codbarra2}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Normal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0:43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4:00Z</dcterms:modified>
  <cp:revision>12</cp:revision>
  <dc:subject/>
  <dc:title>LIQUIDACION</dc:title>
</cp:coreProperties>
</file>